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Segoe UI" w:hAnsi="Segoe UI" w:cs="Segoe UI"/>
          <w:b w:val="false"/>
          <w:b w:val="false"/>
          <w:bCs w:val="false"/>
          <w:color w:val="212529"/>
        </w:rPr>
      </w:pPr>
      <w:r>
        <w:rPr>
          <w:rFonts w:cs="Segoe UI" w:ascii="Segoe UI" w:hAnsi="Segoe UI"/>
          <w:b w:val="false"/>
          <w:bCs w:val="false"/>
          <w:color w:val="212529"/>
        </w:rPr>
        <w:t>Конспект ООД по рисованию в подготовительной группе с использованием игровых технологий. Тема: «Снегири на ветке рябины»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Цель:</w:t>
      </w:r>
      <w:r>
        <w:rPr>
          <w:rFonts w:cs="Segoe UI" w:ascii="Segoe UI" w:hAnsi="Segoe UI"/>
          <w:color w:val="212529"/>
        </w:rPr>
        <w:t> учить детей рисовать фигуру снегиря, несложным конструктивным способом.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Задачи.</w:t>
      </w:r>
      <w:r>
        <w:rPr>
          <w:rFonts w:cs="Segoe UI" w:ascii="Segoe UI" w:hAnsi="Segoe UI"/>
          <w:color w:val="212529"/>
        </w:rPr>
        <w:t> Развивать чувство цвета, мелкую моторику;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овершенствовать умение делать набросок простым карандашом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Учить отличать отличительные особенности (характер окраски, размер туловища, особенности клюва и глаз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родолжать учить равномерно, закрашивать гуашью, не выходя за края рисунка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оспитывать интерес к природе и отображению впечатлений в рисунке, чувство сострадания к живым существам (птичка).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Развивающая среда:</w:t>
      </w:r>
      <w:r>
        <w:rPr>
          <w:rFonts w:cs="Segoe UI" w:ascii="Segoe UI" w:hAnsi="Segoe UI"/>
          <w:color w:val="212529"/>
        </w:rPr>
        <w:t> бумага, акварель, кисти,  простые карандаши, ластики, ёмкости для воды,  ватные палочки, салфетка.  Иллюстрации с изображением снегирей, фланелеграф. Записи инструментальной музыки, голосов птиц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Музыкальное произведение Дебюси «Танец снежинок». Интерактивная доска.Слайды.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Предварительная работа:</w:t>
      </w:r>
      <w:r>
        <w:rPr>
          <w:rFonts w:cs="Segoe UI" w:ascii="Segoe UI" w:hAnsi="Segoe UI"/>
          <w:color w:val="212529"/>
        </w:rPr>
        <w:t> листы бумаги формат А-4, наблюдение за снегирями на прогулке,  просмотр картинок с изображением снегирей, чтение рассказов, стихов, просмотр слайдов, видеороликов. Изготовление красных пластилиновых шариков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Вводное слово педагога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Звучит музыка:</w:t>
      </w:r>
      <w:r>
        <w:rPr>
          <w:rFonts w:cs="Segoe UI" w:ascii="Segoe UI" w:hAnsi="Segoe UI"/>
          <w:color w:val="212529"/>
        </w:rPr>
        <w:t> Отрывок произведения П.И. Чайковского «Времена года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оспитатель читает стихотворение </w:t>
      </w:r>
      <w:r>
        <w:rPr>
          <w:rStyle w:val="StrongEmphasis"/>
          <w:rFonts w:cs="Segoe UI" w:ascii="Segoe UI" w:hAnsi="Segoe UI"/>
          <w:color w:val="212529"/>
        </w:rPr>
        <w:t>Ф.Тютчева «Чародейкою зимою». Слайд № 2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Чародейкою Зимою</w:t>
        <w:br/>
        <w:t> Околдован, лес стоит —</w:t>
        <w:br/>
        <w:t>И под снежной бахромою,</w:t>
        <w:br/>
        <w:t>Неподвижною, немою,</w:t>
        <w:br/>
        <w:t>Чудной жизнью он блестит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И стоит он, околдован, —</w:t>
        <w:br/>
        <w:t>Не мертвец и не живой —</w:t>
        <w:br/>
        <w:t>Сном волшебным очарован,</w:t>
        <w:br/>
        <w:t>Весь опутан, весь окован</w:t>
        <w:br/>
        <w:t> Легкой цепью пуховой..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олнце зимнее ли мещет</w:t>
        <w:br/>
        <w:t> На него свой луч косой —</w:t>
        <w:br/>
        <w:t>В нем ничто не затрепещет,</w:t>
        <w:br/>
        <w:t>Он весь вспыхнет и заблещет</w:t>
        <w:br/>
        <w:t> Ослепительной красой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  <w:r>
        <w:rPr>
          <w:rFonts w:cs="Segoe UI" w:ascii="Segoe UI" w:hAnsi="Segoe UI"/>
          <w:color w:val="212529"/>
        </w:rPr>
        <w:t>- Как вы думаете, почему так тихо в лесу? (Все спят, звери спрятались, не воет волк, снег скрыл все звуки, птицы не поют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Ребята, а каких зимующих птиц вы знаете? (Дети перечисляют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лайд № 3-10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Что вы о них знаете? (Ответы детей)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2. Беседа педагога с детьми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  <w:r>
        <w:rPr>
          <w:rFonts w:cs="Segoe UI" w:ascii="Segoe UI" w:hAnsi="Segoe UI"/>
          <w:color w:val="212529"/>
        </w:rPr>
        <w:t>На интерактивной доске – иллюстрация  стайки снегирей на ветках рябины и среди  веток.  Слайд №11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Emphasis"/>
          <w:rFonts w:cs="Segoe UI" w:ascii="Segoe UI" w:hAnsi="Segoe UI"/>
          <w:color w:val="212529"/>
        </w:rPr>
        <w:t>Воспитатель читает стихотворение Н. Томилиной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НЕГИРИ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идят на ветках снегири,</w:t>
        <w:br/>
        <w:t>Сияют, словно фонари.</w:t>
        <w:br/>
        <w:t>Их тёплый, розоватый цвет-</w:t>
        <w:br/>
        <w:t>Как будто солнышка привет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оспитатель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 наступлением первых заморозков к нам прилетают снегири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  <w:r>
        <w:rPr>
          <w:rFonts w:cs="Segoe UI" w:ascii="Segoe UI" w:hAnsi="Segoe UI"/>
          <w:color w:val="212529"/>
        </w:rPr>
        <w:t>Снегири перебираются поближе к человеческому жилью, залетают в сады и огороды,  отыскивают ягоды рябины, облепихи. Они рассыпаются по кустам и посвистывают как? Рюм-рюм-рюм!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есну лето и осень снегири проводят в тени густых, дремучих лесов. А осенью собираются в стайки.  Летают по лесам и паркам, клюют ягоды рябины, боярышника, шиповника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Ребята как выглядит снегирь?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Давайте вместе рассмотрим снегирей. У нее голубовато-серая спинка, черная шапочка, подбородок, крылья и хвост, белое надхвостье и полоса на крыле. У самцов ярко-красная грудка. А у самок - серая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Какой формы  и цвета клюв? Для чего снегирям нужен такой крепкий и толстый клюв?  (Что бы доставать семена из шишек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Какой формы туловище?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Где живут снегири летом, весной, осенью?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Когда снегири прилетают в наши края?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Чем питаются снегири?  (Засохшими ягодами рябины, личинками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3.Практическая часть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Ребята, а теперь я предлагаю вам в ветвях деревьев  нарисовать снегирей. Подумайте, как расположить птиц, чтобы стайка поместилась на листе бумаги?  (используя диагонально - наклонные линии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  <w:r>
        <w:rPr>
          <w:rFonts w:cs="Segoe UI" w:ascii="Segoe UI" w:hAnsi="Segoe UI"/>
          <w:color w:val="212529"/>
        </w:rPr>
        <w:t>Положите  кружочки туда, где будут расположены ваши птицы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лайд №12-17 (Просматривают слайды. Затем воспитатель проводит показ на мольберте.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начале мы рисуем простым карандашом, на ветке большой круг, затем внутри большого круга сбоку нарисовать маленький кружок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ереходим на хвост – он немного расширяется на конце. (Показ на мольберте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Заранее решите, где вы нарисуете снегиря, а где самку. Для нее нам понадобится серая краска. Как ее сделать?   (смешать на палитре черный и белый цвет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Вспоминайте, как мы рисуем кистью? (Набираем немного краски, и зарисовываем внутри контура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Стараемся работать аккуратно, чтобы краски не смешивались между собой. Клюв, лапки и глаз рисуем беличьими кистями. Не забываем про белые и серые детали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А если вы решили нарисовать снегирей в ветвях рябины – пастелью изображаем веточки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  <w:r>
        <w:rPr>
          <w:rFonts w:cs="Segoe UI" w:ascii="Segoe UI" w:hAnsi="Segoe UI"/>
          <w:color w:val="212529"/>
        </w:rPr>
        <w:t>Звучит спокойная музыка,  дети работают. В случае затруднения, педагог подсказывает некоторым детям по ходу занятия. После того, как подсохнет краска, подрисовать детали,   характерные для снегиря. Показать, как мазком в цвет можно сделать рисунок более объёмным.  Например, провести мазок под животиком птицы, на шейке под клювом, под хвостиком и вдоль хвоста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Игра «Шустро скачет воробей».  </w:t>
      </w:r>
      <w:r>
        <w:rPr>
          <w:rStyle w:val="Emphasis"/>
          <w:rFonts w:cs="Segoe UI" w:ascii="Segoe UI" w:hAnsi="Segoe UI"/>
          <w:color w:val="212529"/>
        </w:rPr>
        <w:t>(Гимнастика для глаз)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Шустро скачет воробьишка, (круговое движение глазами)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тичка – серая малышка, (моргают глазами)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о двору шныряет, (закрывают глаза, широко открывают их) Крошки собирает (закрывают глаза)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/>
      </w:pPr>
      <w:r>
        <w:rPr>
          <w:rStyle w:val="StrongEmphasis"/>
          <w:rFonts w:cs="Segoe UI" w:ascii="Segoe UI" w:hAnsi="Segoe UI"/>
          <w:color w:val="212529"/>
        </w:rPr>
        <w:t>Воспитатель.</w:t>
      </w:r>
      <w:r>
        <w:rPr>
          <w:rFonts w:cs="Segoe UI" w:ascii="Segoe UI" w:hAnsi="Segoe UI"/>
          <w:color w:val="212529"/>
        </w:rPr>
        <w:t> Ребята давайте дополним рисунок,  добавим кисти рябины.  Мы свами вчера лепили красные пластилиновые шарики, давайте, их превратим  в кисти рябины на дереве. ( Дети методом придавливания лепят кисти рябины на дереве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Физкультминутка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Снегири в лесу кружатся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На поляну все садятся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редстоит им долгий путь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Надо птичкам отдохнуть. (Дети садятся в глубокий присед и сидят несколько    секунд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И опять пора в дорогу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Пролететь нам надо много. (Дети встают и машут «крыльями»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Вот и лес. Ура! Ура!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Нам на веточки пора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Замедляем, дети, шаг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И на месте стой! Вот так!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А теперь мы сядем дружно,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Нам ещё работать нужно!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Style w:val="StrongEmphasis"/>
          <w:rFonts w:cs="Segoe UI" w:ascii="Segoe UI" w:hAnsi="Segoe UI"/>
          <w:color w:val="212529"/>
        </w:rPr>
        <w:t>4.Итог (рефлексия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- Молодцы! Очень красивые работы получились у вас!  Как спелые яблоки сидят на ветвях ваши снегири. Расскажите, чем они вам понравились?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(Дети рассказывают, делятся впечатлениями).</w:t>
      </w:r>
    </w:p>
    <w:p>
      <w:pPr>
        <w:pStyle w:val="Style14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  <w:t> </w:t>
      </w:r>
    </w:p>
    <w:p>
      <w:pPr>
        <w:pStyle w:val="Normal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9:34:00Z</dcterms:created>
  <dc:creator>ВИО</dc:creator>
  <dc:description/>
  <cp:keywords/>
  <dc:language>en-US</dc:language>
  <cp:lastModifiedBy>ВИО</cp:lastModifiedBy>
  <dcterms:modified xsi:type="dcterms:W3CDTF">2025-12-30T19:34:00Z</dcterms:modified>
  <cp:revision>2</cp:revision>
  <dc:subject/>
  <dc:title>Конспект ООД по рисованию в подготовительной группе с использованием игровых технологий</dc:title>
</cp:coreProperties>
</file>